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947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Apply knowledge of increasingly complex structural patterns in both the target language and the student’s own language to communicate effectively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  <w:ins w:id="0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and their understanding and apply more complex structural patterns in both the native language and their own language to make more sophisticated comparisons.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e and demonstrate their understanding of the relationship among languages based on their application of more complex grammatical structur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that pronunciation, intonation, and syntax may vary according to region or country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, contrast, and discuss etymological linguistic roots of English words with target language words as it applies.</w:t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the nature of language in general?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How does a student improve language accuracy by evaluating grammatical accuracy?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In what way does the study of another language develop an individual’s ability to assess critical thinking skills?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 xml:space="preserve">Use more complex technology and digital media to enhance language acquisition and to evaluate current cultural information in order to develop more accurate impressions of the language studied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Comparing and contrasting world languages promote individuals’ ability to evaluate and synthesize patterns of language in both the native and target langua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Languages can contribute to all disciplines with relation to the most complex grammatical structure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bidi="en-US"/>
              </w:rPr>
            </w:pPr>
            <w:r>
              <w:rPr>
                <w:rFonts w:cs="Arial" w:ascii="Verdana" w:hAnsi="Verdana"/>
                <w:sz w:val="20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realize that it takes many years to become proficient in a langu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Arial"/>
                <w:szCs w:val="20"/>
              </w:rPr>
              <w:t>Language learners embrace the target language and further pursue opportunities for enrichment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Apply knowledge of similarities and differences between structural patterns of target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  <w:ins w:id="1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and their understanding and apply complex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eir understanding of the relationship between languages based on complex grammatical structures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that pronunciation and intonation may vary according to region or country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and contrast features of their native and target language such as prefixes, suffixes, word roots, idioms and sentence structure to derive meaning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the nature of language in general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How does a student improve language accuracy by analyzing grammatical accuracy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In what way does the study of another language develop an individual’s ability to analyze critical thinking skills?</w:t>
            </w:r>
          </w:p>
          <w:p>
            <w:pPr>
              <w:pStyle w:val="ListParagraph"/>
              <w:ind w:left="36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color w:val="FF000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color w:val="FF000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 xml:space="preserve">Use increasingly complex technology and digital media to enhance language acquisition and to evaluate current cultural information in order to develop more accurate impressions of the language studied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Comparing and contrasting world languages promote individuals’ ability to interpret and analyze patterns of language in both the native and target langua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Languages can contribute to all disciplines with relation to complex grammatical structures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  <w:lang w:bidi="en-US"/>
              </w:rPr>
            </w:pPr>
            <w:r>
              <w:rPr>
                <w:rFonts w:cs="Arial" w:ascii="Verdana" w:hAnsi="Verdana"/>
                <w:sz w:val="20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develop an understanding of proficienc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embrace and accept the differences reflected in the target langu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1. Describe the similarities and differences between structural patterns of target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ins w:id="2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monstrate their understanding of and apply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eir understanding of the relationship between languages based on grammatical structur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that pronunciation and intonation may vary according to region or country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cribe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the nature of language in general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How does a student improve language accuracy by describing grammatical accuracy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In what way does the study of another language develop an individual’s ability to categorize critical thinking skills?</w:t>
            </w:r>
          </w:p>
          <w:p>
            <w:pPr>
              <w:pStyle w:val="ListParagraph"/>
              <w:ind w:left="36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color w:val="FF000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color w:val="FF000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 xml:space="preserve">Use technology and digital media to enhance language acquisition and to apply current cultural information in order to develop more accurate impressions of the language studied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Comparing and contrasting world languages promote individuals’ ability to categorize patterns of language in both the native and target langua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Languages can contribute to all disciplines with relation to simple grammatical structure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Arial"/>
                <w:sz w:val="20"/>
                <w:szCs w:val="20"/>
                <w:lang w:bidi="en-US"/>
              </w:rPr>
            </w:pPr>
            <w:r>
              <w:rPr>
                <w:rFonts w:cs="Arial" w:ascii="Verdana" w:hAnsi="Verdana"/>
                <w:sz w:val="20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are developing an understanding of language acquisi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gain an increased appreciation of the target language through repeated exposure to langu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Expand knowledge of similarities and differences of</w:t>
            </w:r>
            <w:r>
              <w:rPr>
                <w:i/>
              </w:rPr>
              <w:t xml:space="preserve"> </w:t>
            </w:r>
            <w:r>
              <w:rPr/>
              <w:t>basic structural patterns of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  <w:ins w:id="3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e the relationship between languages based on grammatical structures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differing pronunciation and intonation patterns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the nature of language in general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How does a student improve language accuracy by identifying grammatical accuracy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In what way does the study of another language develop an individual’s ability to organize critical thinking skills?</w:t>
            </w:r>
          </w:p>
          <w:p>
            <w:pPr>
              <w:pStyle w:val="ListParagraph"/>
              <w:ind w:left="36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color w:val="FF000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color w:val="FF000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 xml:space="preserve">Identify technology and digital media to enhance language acquisition and to summarize current cultural information in order to develop more accurate impressions of the language studied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Comparing and contrasting world languages promote individuals’ ability to organize patterns of both the native and target langua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Languages can contribute to all disciplines with relation to basic grammatical structure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Arial"/>
                <w:sz w:val="20"/>
                <w:szCs w:val="20"/>
                <w:lang w:bidi="en-US"/>
              </w:rPr>
            </w:pPr>
            <w:r>
              <w:rPr>
                <w:rFonts w:cs="Arial" w:ascii="Verdana" w:hAnsi="Verdana"/>
                <w:sz w:val="20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are amazed how long it takes to learn a language.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explore opportunities to engage in communicating with speakers of the target language.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 Identify similarities and differences of</w:t>
            </w:r>
            <w:r>
              <w:rPr>
                <w:i/>
              </w:rPr>
              <w:t xml:space="preserve"> </w:t>
            </w:r>
            <w:r>
              <w:rPr/>
              <w:t>the most basic structural patterns of language through comparisons of the student’s own language and the language studied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  <w:ins w:id="4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ognize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some grammatical structures in the target language that differ from their own language.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different pronunciation and intonation of individual words and basic phrases.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ognize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s understanding of the nature of language in general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How does a student improve language accuracy by recognizing grammatical accuracy?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  <w:color w:val="FF0000"/>
                <w:szCs w:val="20"/>
              </w:rPr>
            </w:pPr>
            <w:r>
              <w:rPr>
                <w:szCs w:val="38"/>
              </w:rPr>
              <w:t>In what way does the study of another language develop an individual’s ability to identify and understand critical thinking skills?</w:t>
            </w:r>
          </w:p>
          <w:p>
            <w:pPr>
              <w:pStyle w:val="ListParagraph"/>
              <w:ind w:left="36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color w:val="FF000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color w:val="FF000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 xml:space="preserve">Recognize technology and digital media to enhance language acquisition and to identify current cultural information in order to develop more accurate impressions of the language studied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Comparing and contrasting world languages promote individuals’ ability to recognize patterns of language in both the native and target languag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Languages can contribute to all disciplines with relation to the most basic grammatical structures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20"/>
                <w:szCs w:val="20"/>
                <w:lang w:bidi="en-US"/>
              </w:rPr>
            </w:pPr>
            <w:r>
              <w:rPr>
                <w:rFonts w:cs="Arial" w:ascii="Verdana" w:hAnsi="Verdana"/>
                <w:sz w:val="20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32"/>
              </w:rPr>
              <w:t>Language learners are excited to learn a langu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are eager to learn a langu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57:00Z</dcterms:created>
  <dc:creator>Norlander_A</dc:creator>
  <dc:description/>
  <dc:language>en-US</dc:language>
  <cp:lastModifiedBy>Toni Theisen</cp:lastModifiedBy>
  <dcterms:modified xsi:type="dcterms:W3CDTF">2009-08-23T20:57:00Z</dcterms:modified>
  <cp:revision>2</cp:revision>
  <dc:subject/>
  <dc:title>Content Area:  World Languages</dc:title>
</cp:coreProperties>
</file>